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Понедельник</w:t>
        <w:tab/>
        <w:tab/>
        <w:t>Дата:15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Здоровей-ка»</w:t>
      </w:r>
    </w:p>
    <w:p>
      <w:pPr>
        <w:pStyle w:val="C2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b/>
        </w:rPr>
        <w:t>Цель: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147"/>
          <w:color w:val="000000"/>
          <w:sz w:val="20"/>
          <w:szCs w:val="20"/>
        </w:rPr>
        <w:t>1. Расширение представлений о здоровье и здоровом образе жизни.</w:t>
      </w:r>
      <w:r>
        <w:rPr>
          <w:rStyle w:val="C138"/>
          <w:color w:val="000000"/>
          <w:sz w:val="20"/>
          <w:szCs w:val="20"/>
        </w:rPr>
        <w:t>2. Формирование эмоциональной отзывчивости на состояние близких людей.</w:t>
      </w:r>
      <w:r>
        <w:rPr>
          <w:color w:val="000000"/>
          <w:sz w:val="20"/>
          <w:szCs w:val="20"/>
        </w:rPr>
        <w:t xml:space="preserve"> </w:t>
      </w:r>
      <w:r>
        <w:rPr>
          <w:rStyle w:val="C147"/>
          <w:color w:val="000000"/>
          <w:sz w:val="20"/>
          <w:szCs w:val="20"/>
        </w:rPr>
        <w:t>3. Расширение знаний о функциях частей тела, о разнообразии органов чувств, их гигиене и профилактике.4. Развитие умения устанавливать связь между совершаемым действием и состоянием организма, самочувствием.5. Последовательное приучение к самостоятельному умыванию, мытью рук с мылом по мере загрязнения, использованию расчески, носового плат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Д/И «Вредно и полезно»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737"/>
        <w:gridCol w:w="3118"/>
        <w:gridCol w:w="3686"/>
        <w:gridCol w:w="2835"/>
        <w:gridCol w:w="187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тренняя гимнастика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Беседа с детьми «Как я провел выходные» Цель: учить вести диалогическую речь.</w:t>
            </w:r>
          </w:p>
          <w:p>
            <w:pPr>
              <w:pStyle w:val="C190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Беседа «Из чего мы сделаны» (скелет, мышцы). Цель: Расширять знания о строении, функциях частей тела: руки делают много полезных дел; ноги помогают двигаться, голова думает; туловище поворачивается, наклоняется, здесь находятся важные органы — сердце, легкие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 «Угадай-ка» . Развить умение соотносить цветное изображение с контурным, смотреть на один и тот же предмет с разных точек з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на тему: «Как вести себя в умывальной комнате».  Цель: Закрепить умения правильно намыливать руки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>Создать условия для c/р игры «На приеме у врача» . Цель: Вызвать у детей интерес к профессии врача. Воспитывать чуткое, внимательное отношение к больному, доброту, отзывчивость, культуру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комендации для родителей выполнение совместной творческой работы (рисунок, аппликация) для семейной выставки «Мой друг Мойдодыр»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артинки изображающие врачей, рассказать, на что направлена их деятельность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Речевое развит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  <w:shd w:fill="FFFFFF" w:val="clear"/>
              </w:rPr>
              <w:t>Чтение: В. Драгунский </w:t>
            </w:r>
            <w:r>
              <w:rPr>
                <w:sz w:val="20"/>
                <w:szCs w:val="20"/>
                <w:shd w:fill="FFFFFF" w:val="clear"/>
              </w:rPr>
              <w:t>«Что полезно для здоровья</w:t>
            </w:r>
            <w:r>
              <w:rPr>
                <w:rFonts w:cs="Helvetica" w:ascii="Helvetica" w:hAnsi="Helvetica"/>
                <w:sz w:val="22"/>
                <w:szCs w:val="22"/>
                <w:shd w:fill="FFFFFF" w:val="clear"/>
              </w:rPr>
              <w:t>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инстрктора.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блюдение за изменениями на участке детского сада. Цель: формировать умения  наблюдать за изменениями вокруг н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и: «Бездомный заяц» «Мы веселые ребята» 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 «Найди  нас». Цели: закреплять названия объектов на участке; учить ориентироваться в пространстве.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закреплять умение бегать на скорость, развивать меткость и силу броска (София, Богдан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ность: коллективный труд по сбору опавших листьев, веточек. Цель: учить работать сообща, доводить начатое дело до конц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с детьми «Опасные предмет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настольные  игры: «Геометрическое лото», «Домино». Цель: Развивать мышление. Предложить рассматривание фотографий, картинок с изображением людей.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стика после сна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«Винни-Пух и все» .  Цель: Продолжаем  учить детей внимательно слушать сказку и проговаривать отдельные понравившиеся эпизоды и вызвать эмоциональный отклик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«Полезная и вредная еда» Цель:</w:t>
            </w: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оспитывать любовь к своему организму, поддерживать чувство удивления его возможностями, развивать умение предвидеть возможные последствия поступ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е ошибись». Цель: Развивать быстроту мышления, закрепить знания детей о том, что они делают в разное время суток. (Аделина, Та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д. игра «Полезно-вредно» цель: закреплять знания о полезных и вредных продукта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Беседа «Если хочешь быть здоров — закаляйся!» (« Я и моё здоровье» Т.А.Тарасова).</w:t>
            </w:r>
          </w:p>
          <w:p>
            <w:pPr>
              <w:pStyle w:val="Style15"/>
              <w:spacing w:before="0" w:after="0"/>
              <w:rPr>
                <w:rStyle w:val="C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ть условия для с/р игре «Больница ». Цель: побуждать детей использовать бросовый материал в качестве предметов-замести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жные игры «Найди  нас». Цели: закреплять названия объектов на участке; учить ориентироваться в пространстве.</w:t>
              <w:br/>
              <w:t>П\и «Совушка». Цель: учить быстро действовать по сигналу воспитателя.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Вторник</w:t>
        <w:tab/>
        <w:tab/>
        <w:t>Дата:16.11.202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Тема недели: «Здоровей-ка»</w:t>
      </w:r>
    </w:p>
    <w:p>
      <w:pPr>
        <w:pStyle w:val="C2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b/>
        </w:rPr>
        <w:t>Цель: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147"/>
          <w:color w:val="000000"/>
          <w:sz w:val="20"/>
          <w:szCs w:val="20"/>
        </w:rPr>
        <w:t>1. Расширение представлений о здоровье и здоровом образе жизни.</w:t>
      </w:r>
      <w:r>
        <w:rPr>
          <w:rStyle w:val="C138"/>
          <w:color w:val="000000"/>
          <w:sz w:val="20"/>
          <w:szCs w:val="20"/>
        </w:rPr>
        <w:t>2. Формирование эмоциональной отзывчивости на состояние близких людей.</w:t>
      </w:r>
      <w:r>
        <w:rPr>
          <w:color w:val="000000"/>
          <w:sz w:val="20"/>
          <w:szCs w:val="20"/>
        </w:rPr>
        <w:t xml:space="preserve"> </w:t>
      </w:r>
      <w:r>
        <w:rPr>
          <w:rStyle w:val="C147"/>
          <w:color w:val="000000"/>
          <w:sz w:val="20"/>
          <w:szCs w:val="20"/>
        </w:rPr>
        <w:t>3. Расширение знаний о функциях частей тела, о разнообразии органов чувств, их гигиене и профилактике.4. Развитие умения устанавливать связь между совершаемым действием и состоянием организма, самочувствием.5. Последовательное приучение к самостоятельному умыванию, мытью рук с мылом по мере загрязнения, использованию расчески, носового плат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Д/И «Вредно и полезно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737"/>
        <w:gridCol w:w="3118"/>
        <w:gridCol w:w="3686"/>
        <w:gridCol w:w="2835"/>
        <w:gridCol w:w="141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280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тренняя гимнастика. Беседа «Как аккуратность помогает в жизни» . Цель: Формирование у детей навыков аккуратности. Способствовать развитию монологической и диалогической речи.</w:t>
            </w:r>
            <w:r>
              <w:rPr/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Д/И  «Полезно-вредно»                     </w:t>
            </w:r>
            <w:r>
              <w:rPr/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>С.р.и. «На приеме у врача». Цель: продолжать формировать представления о профессии врача.</w:t>
            </w:r>
          </w:p>
          <w:p>
            <w:pPr>
              <w:pStyle w:val="C11"/>
              <w:shd w:fill="FFFFFF" w:val="clear"/>
              <w:spacing w:before="280" w:after="0"/>
              <w:rPr>
                <w:rStyle w:val="C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\и: «Где нос, где ухо» . Цель: развивать внимание, умение ориентироваться на себе. Арсений, Наст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Беседа «Как я буду заботиться о своём здоровье». Цель: Воспитывать доброжелательное отношение друг к другу, желание пожалеть, помоч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ы детей в игровых зонах с любимыми игрушками. Воспитывать желание играть сообща, не мешая друг другу</w:t>
            </w:r>
            <w:r>
              <w:rPr>
                <w:color w:val="000000"/>
                <w:sz w:val="17"/>
                <w:szCs w:val="17"/>
                <w:shd w:fill="FFFFFF" w:val="clear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«Как правильно одеть ребенка осенью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Консультация на тему: «Профилактика простудных заболеваний».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бенок и окружающий мир.</w:t>
            </w:r>
            <w:r>
              <w:rPr>
                <w:rFonts w:cs="Helvetica" w:ascii="Helvetica" w:hAnsi="Helvetica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Беседа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то нужно делать, чтобы быть здоровым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. Цель: уточнить знание детей о влиянии солнца на жизнь человека, развивать наблюдательность, любознательность. Подвижные игры: «Птички и дождик». Цель: учить действовать по команде взрослого, упражнять в произношении звуков. «Найди свой цвет». Цель: искать свой цвет по сигнал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прыгать на двух ногах из одного круга в друг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ность: сбор мелкого мусора, веточек на участке. Цель: учить детей выполнять соответствующие трудовые операции, формировать умение работать сообщ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 «У медведя во бору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йцы и волк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ть условия для с/р игре «Больница ». Цель: побуждать детей использовать бросовый материал в качестве предметов-заместител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ительная гимнастика,  ходьба по массажной дорожки.  Беседа «Чистота – залог здоровья». Д/и «Угадай витамин». Игра драматизация «Девочка чумазая» цель: Развивать чувство ритма, при выполнении упражнений под музы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Собери фигурку человека» Цель: Развивать внимание, мелкую моторик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«Нарисуй, что тебе понравилось сегодня». Развивать умения детей воплощать в рисунке замысел, закрепить изобразительные умения и навы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рассматривание иллюстрации к знакомым сказкам 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буждать детей пересказывать отдельные эпизоды сказок по вопросам воспитателя и самостоятельно использовать внешний вид, характер, поступ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Наблюдение за вечерним небом. Подвижные игры: «По дороге» Цель: Закрепить знания о различных видах транспорта, тренировать внимание, память. «Цветные автомобили».  Цель: развивать умение соблюдать правила игры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среда</w:t>
        <w:tab/>
        <w:tab/>
        <w:tab/>
        <w:t>Дата:17.1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оровей-ка»</w:t>
      </w:r>
    </w:p>
    <w:p>
      <w:pPr>
        <w:pStyle w:val="C2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b/>
        </w:rPr>
        <w:t>Цель:</w:t>
      </w:r>
      <w:r>
        <w:rPr>
          <w:rStyle w:val="C147"/>
          <w:color w:val="000000"/>
          <w:sz w:val="20"/>
          <w:szCs w:val="20"/>
        </w:rPr>
        <w:t xml:space="preserve"> 1. Расширение представлений о здоровье и здоровом образе жизни.</w:t>
      </w:r>
      <w:r>
        <w:rPr>
          <w:rStyle w:val="C138"/>
          <w:color w:val="000000"/>
          <w:sz w:val="20"/>
          <w:szCs w:val="20"/>
        </w:rPr>
        <w:t>2. Формирование эмоциональной отзывчивости на состояние близких людей.</w:t>
      </w:r>
      <w:r>
        <w:rPr>
          <w:color w:val="000000"/>
          <w:sz w:val="20"/>
          <w:szCs w:val="20"/>
        </w:rPr>
        <w:t xml:space="preserve"> </w:t>
      </w:r>
      <w:r>
        <w:rPr>
          <w:rStyle w:val="C147"/>
          <w:color w:val="000000"/>
          <w:sz w:val="20"/>
          <w:szCs w:val="20"/>
        </w:rPr>
        <w:t>3. Расширение знаний о функциях частей тела, о разнообразии органов чувств, их гигиене и профилактике.4. Развитие умения устанавливать связь между совершаемым действием и состоянием организма, самочувствием.5. Последовательное приучение к самостоятельному умыванию, мытью рук с мылом по мере загрязнения, использованию расчески, носового плат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Д/И «Вредно и полезно»</w:t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313"/>
        <w:gridCol w:w="3544"/>
        <w:gridCol w:w="3687"/>
        <w:gridCol w:w="2411"/>
        <w:gridCol w:w="1843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тренняя гимнастика. Беседа «Витамины я люблю – быть здоровым я хочу!». Цель: научить ребенка заботиться о своем здоровье. Д\и:  «Чудесный мешочек» ( муляжи овощей и фруктов)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>Игра-беседа «Путешествие в страну Здоровья»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Заучивание стихотворения В. Берестова «Кукла бедная больн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идактическая игра «Поделюсь – не поделюсь» для закрепления знаний о предметах личной гигиены  Карина и Тан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Беседа «Если хочешь быть здоров — закаляйся!» (« Я и моё здоровье» Т.А.Тарасов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C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Игра со строительным материалом «Построй больницу», «Построй гараж для больницы». Цель: Развивать творческое воображе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конструктор «Строим больницу для доктора Айболита». Цель: развивать воображение, конструкторские способ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 составить с ребенком комплекс упражнений для утренней гимнаст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а на воздухе. </w:t>
            </w:r>
            <w:r>
              <w:rPr>
                <w:rFonts w:cs="Times New Roman" w:ascii="Times New Roman" w:hAnsi="Times New Roman"/>
              </w:rPr>
              <w:t>По плану воспит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ЭМ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 до 4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рокой. Цель: расширять представление о птицах, прилетающих на участок детского сада. Трудовая деятельность: Приведение в порядок участка. Цель: приучать к аккурат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движные игры: «Птички и дождик». Цель: учить действовать по команде взрослого, упражнять в произношении звуков. «Найди свой цвет». Цель: искать свой цвет по сигналу воспитателя.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 места на двух ногах — энергично отталкиваться и правильно приземляться. Цель: развивать ловкость Арсений и Наст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ность: коллективный труд по сбору опавших листьев, веточек. Цель: учить работать сообща, доводить начатое дело до конц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с детьми «Опасные предмет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Самостоятельная деятельность на прогулке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Сюжетно-ролевые игры по желанию детей. Продуктивная деятельность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Выносной материал ведерки, совочки, лопаточки, формоч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остепенный подъём , гимнастика после сна.2.Чтепие Г. Циферов «Медвежий час». 3.Рассматривание иллюстрации Ю.Васнецова «Три медведя» Цель: учить детей узнавать и пересказывать знакомые сказки и задавать наводящие вопросы  «Что он делает?» и «Какое время суток?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е упражнение «Эхо». Цель: Развивать слуховое внимание. Показать значимость слуха в жизни человека (Катя, Аделина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дактическая игра «Чья одежда».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Учить детей называть профессии людей, чья форма представлена на карточках. Воспитывать интерес к людям разных профессий, закреплять знан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амостоятельно развивать двигательную активность, силу, ловкость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Наблюдение за ветром. Подвижная игра: «Голуби и воробьи».  Цели: - упражнять в беге, ходьбе, наклонах головы вперед; воспитывать дружеские взаимоотношения. «Попади в цель», «Из следа в след». Цели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учить бросать мяч в цель, развивать меткость; продолжать учить соблюдать правила игры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 четверг</w:t>
        <w:tab/>
        <w:tab/>
        <w:t>Дата:18.1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оровей-ка»</w:t>
      </w:r>
    </w:p>
    <w:p>
      <w:pPr>
        <w:pStyle w:val="C2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b/>
        </w:rPr>
        <w:t>Цель:</w:t>
      </w:r>
      <w:r>
        <w:rPr>
          <w:rStyle w:val="C147"/>
          <w:color w:val="000000"/>
          <w:sz w:val="20"/>
          <w:szCs w:val="20"/>
        </w:rPr>
        <w:t xml:space="preserve"> 1. Расширение представлений о здоровье и здоровом образе жизни.</w:t>
      </w:r>
      <w:r>
        <w:rPr>
          <w:rStyle w:val="C138"/>
          <w:color w:val="000000"/>
          <w:sz w:val="20"/>
          <w:szCs w:val="20"/>
        </w:rPr>
        <w:t>2. Формирование эмоциональной отзывчивости на состояние близких людей.</w:t>
      </w:r>
      <w:r>
        <w:rPr>
          <w:color w:val="000000"/>
          <w:sz w:val="20"/>
          <w:szCs w:val="20"/>
        </w:rPr>
        <w:t xml:space="preserve"> </w:t>
      </w:r>
      <w:r>
        <w:rPr>
          <w:rStyle w:val="C147"/>
          <w:color w:val="000000"/>
          <w:sz w:val="20"/>
          <w:szCs w:val="20"/>
        </w:rPr>
        <w:t>3. Расширение знаний о функциях частей тела, о разнообразии органов чувств, их гигиене и профилактике.4. Развитие умения устанавливать связь между совершаемым действием и состоянием организма, самочувствием.5. Последовательное приучение к самостоятельному умыванию, мытью рук с мылом по мере загрязнения, использованию расчески, носового плат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Д/И «Вредно и полезно»</w:t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313"/>
        <w:gridCol w:w="3544"/>
        <w:gridCol w:w="3399"/>
        <w:gridCol w:w="2699"/>
        <w:gridCol w:w="1843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1. Беседа с детьми на тему: «Чистота – залог здоровья». Цель: воспитывать уважение к труду младшего воспитателя, формировать желание приходить на помощь.2. Заучивание стихотворения В. Берестова «Кукла бедная больна» . С/р и. «Кукла Катя простудилась» Цель: развитие КГ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Узнай сказку по иллюстрациям». Цель: закрепить знание содержания сказок, развивать память, воображение, мышление, речь (Ваня И., Катя К.)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Дидактическая игра «Порядок умывани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Цель: закрепление знаний правил личной гигиен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пазлы « Одень мальчика и девочку». Цель: закрепление знаний о сходстве и различий людей разных по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игры «Лабиринты». Цель: развивать внимание, логическое мышление, ориентирования на плоскости лист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для родителей закреплять культурно-гигиенические навыки в домашних условиях при одевании, умывании.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>«Витамины для здоровь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ыка. </w:t>
            </w:r>
            <w:r>
              <w:rPr>
                <w:rFonts w:cs="Times New Roman" w:ascii="Times New Roman" w:hAnsi="Times New Roman"/>
              </w:rPr>
              <w:t>По плану муз.руководител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ябиной. Цель: познакомить с характерными особенностями рябины, по которым её можно выделить среди других деревьев. П\и: «Собачка и воробей». Цель: закреплять знания о характерных движениях птиц. «С кочки на кочку». Цель: упражнять в прыжках на двух нога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игра «Шар по кругу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16"/>
                <w:szCs w:val="16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Д/и «Парные картинки». Цель: упражнять в классификации предметов по определенному признаку (Маша, Дим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Беседа на тему: «Кто я?» - дать детям представление о внешнем виде человека, о его особенностях как живого организма. Вызвать у ребенка потребность рассказать о себ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ность: Сбор мусора в определенное место. Цель: формировать умение собирать мусор в определенное мест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игры с использованием спортивного оборудования (мячи, кегли, скакалки, кольцеброс, обручи, дуги) Цель: Создать радостное настроени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стика после сна.Чтение  К. Чуковского «Айболит» (отдельные главы). Цель: дать представление о том, что врач очень добрый, он помогает всем больным .Сюжетно-ролевая игра «Пункт скорой помощи». Цель: закрепить знание о том, что при серьёзной травме необходимо вызвать врача «скорой помощ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Помогите доктор». Цель: совершенствовать умение высказывать свои мысли (Настя, Ваня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тивный разговор "Добрые дела красят человека". Цель: Воспитывать умение проявлять заботу об окружающих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ть условия для с/р игры «Аптека» Цель: вызвать у детей интерес к профессии фармацевта; воспитывать чуткое, внимательное отношение к больному, доброту, отзывчивость, культуру 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одеждой детей, прохожих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Подвижные игры: «</w:t>
            </w:r>
            <w:r>
              <w:rPr>
                <w:color w:val="000000"/>
                <w:sz w:val="20"/>
                <w:szCs w:val="20"/>
              </w:rPr>
              <w:t>Прыгай выше», «Ровным кругом». Цели: учить быстро действовать по сигналу; воспитывать чувство товариществ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средняя</w:t>
        <w:tab/>
        <w:tab/>
        <w:tab/>
        <w:tab/>
        <w:tab/>
        <w:tab/>
        <w:tab/>
        <w:tab/>
        <w:tab/>
        <w:tab/>
        <w:t>День недели:</w:t>
        <w:tab/>
        <w:t>пятница</w:t>
        <w:tab/>
        <w:tab/>
        <w:t>Дата:19.11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Здоровей-ка»</w:t>
      </w:r>
    </w:p>
    <w:p>
      <w:pPr>
        <w:pStyle w:val="C2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b/>
        </w:rPr>
        <w:t>Цель:</w:t>
      </w:r>
      <w:r>
        <w:rPr>
          <w:rStyle w:val="C147"/>
          <w:color w:val="000000"/>
          <w:sz w:val="20"/>
          <w:szCs w:val="20"/>
        </w:rPr>
        <w:t xml:space="preserve"> 1. Расширение представлений о здоровье и здоровом образе жизни.</w:t>
      </w:r>
      <w:r>
        <w:rPr>
          <w:rStyle w:val="C138"/>
          <w:color w:val="000000"/>
          <w:sz w:val="20"/>
          <w:szCs w:val="20"/>
        </w:rPr>
        <w:t>2. Формирование эмоциональной отзывчивости на состояние близких людей.</w:t>
      </w:r>
      <w:r>
        <w:rPr>
          <w:color w:val="000000"/>
          <w:sz w:val="20"/>
          <w:szCs w:val="20"/>
        </w:rPr>
        <w:t xml:space="preserve"> </w:t>
      </w:r>
      <w:r>
        <w:rPr>
          <w:rStyle w:val="C147"/>
          <w:color w:val="000000"/>
          <w:sz w:val="20"/>
          <w:szCs w:val="20"/>
        </w:rPr>
        <w:t>3. Расширение знаний о функциях частей тела, о разнообразии органов чувств, их гигиене и профилактике.4. Развитие умения устанавливать связь между совершаемым действием и состоянием организма, самочувствием.5. Последовательное приучение к самостоятельному умыванию, мытью рук с мылом по мере загрязнения, использованию расчески, носового плат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Д/И «Вредно и полезно»</w:t>
      </w:r>
    </w:p>
    <w:tbl>
      <w:tblPr>
        <w:tblW w:w="15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594"/>
        <w:gridCol w:w="3544"/>
        <w:gridCol w:w="3116"/>
        <w:gridCol w:w="2699"/>
        <w:gridCol w:w="1843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ассказ воспитателя «Как работают пожарные». Цель: дать представление о труде пожарных. Проблемная ситуация «Чья это вещь?». Цель: развитие речи. Д/и «Угадай чего не стало». Цель: развивать вним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Узнай сказку по иллюстрациям». Цель: закрепить знание содержания сказок, развивать память, воображение, мышление, речь (Ваня И., Катя К.)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C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Ситуативный разговор на тему «Как вести себя в транспорте»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итуативный разговор «Нужно  ли самому уметь одеваться?»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Закрепить последовательность одевания и разде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пазлы « Одень мальчика и девочку» Цель: закрепление знаний о сходстве и различий людей разных по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игры «Лабиринты». Цель: развивать внимание, логическое мышление, ориентирования на плоскости лист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для родителей закреплять культурно-гигиенические навыки в домашних условиях при одевании, умыва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Консультация на тему: «Профилактика простудных заболеваний».</w:t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культура. </w:t>
            </w:r>
            <w:r>
              <w:rPr>
                <w:rFonts w:cs="Times New Roman" w:ascii="Times New Roman" w:hAnsi="Times New Roman"/>
              </w:rPr>
              <w:t>По плану физ.инструкт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>«Сливы и лимоны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ябиной. Цель: познакомить с характерными особенностями рябины, по которым её можно выделить среди других деревьев. Трудовая деятельность: Сбор мусора в определенное место. Цель: формировать умение собирать мусор в определенное место. П\и: «Собачка и воробей». Цель: закреплять знания о характерных движениях птиц. «С кочки на кочку». Цель: упражнять в прыжках на двух ногах.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Упражнять Веру, Машу в подскоках на месте с поворотами направо, налево, вокру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о мытье рук с мылом с целью обучения правильно намыливать мылом, смывая водой, насухо вытираться полотенцем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Рассматривание иллюстраций из книги «Мое тело»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Самостоятельные игры детей с выносным материалом (флажки, мячи, ленточки)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Настольные игры: «Лото», «Пазлы», «Лабиринт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стика после сна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>Опыт: «Что чувствуешь?» (предложить положить на руку теплый и холодный предмет)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>Игра для детей: «Повторяйте за мной» (ходим (дети ходят, шагаем (шагают, Прыгаем, танцуем, приседаем, бегаем и т. д.) Цель: Развивать у детей разнообразные виды движений; учить выполнять движения по образц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Помогите доктор». Цель: совершенствовать умение высказывать свои мысли  (Вова, Дим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тивный разговор "Добрые дела красят человека". Цель: Воспитывать умение проявлять заботу об окружающих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Самостоятельные игры с выносным материалом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/и:  «Цветные автомобили». Цели: учить соблюдать правила игры; по сигналу воспитателя бегать в любом направлении, не наталкиваясь, друг на друга; различать цве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rStyle w:val="C30"/>
                <w:color w:val="000000"/>
                <w:sz w:val="20"/>
                <w:szCs w:val="20"/>
              </w:rPr>
              <w:t>Подвижные игры:  «Прятки», «Кто быстрее?». Цель: учить быстро бегать, действовать по сигналу воспитателя, соблюдать правила игры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0"/>
                <w:color w:val="000000"/>
                <w:sz w:val="20"/>
                <w:szCs w:val="20"/>
              </w:rPr>
              <w:t>Д.и «Какая сегодня погода?»  </w:t>
            </w:r>
            <w:r>
              <w:rPr>
                <w:rStyle w:val="C2"/>
                <w:color w:val="000000"/>
                <w:sz w:val="20"/>
                <w:szCs w:val="20"/>
              </w:rPr>
              <w:t>Цель: учить детей обозначать знаками разные состояния осенней пого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67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7">
    <w:name w:val="c147"/>
    <w:basedOn w:val="Style14"/>
    <w:qFormat/>
    <w:rPr/>
  </w:style>
  <w:style w:type="character" w:styleId="C138">
    <w:name w:val="c138"/>
    <w:basedOn w:val="Style14"/>
    <w:qFormat/>
    <w:rPr/>
  </w:style>
  <w:style w:type="character" w:styleId="C2">
    <w:name w:val="c2"/>
    <w:basedOn w:val="Style14"/>
    <w:qFormat/>
    <w:rPr/>
  </w:style>
  <w:style w:type="character" w:styleId="C30">
    <w:name w:val="c3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0">
    <w:name w:val="c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15:00Z</dcterms:created>
  <dc:creator>user</dc:creator>
  <dc:description/>
  <cp:keywords/>
  <dc:language>en-US</dc:language>
  <cp:lastModifiedBy>user</cp:lastModifiedBy>
  <dcterms:modified xsi:type="dcterms:W3CDTF">2021-11-08T04:49:00Z</dcterms:modified>
  <cp:revision>7</cp:revision>
  <dc:subject/>
  <dc:title/>
</cp:coreProperties>
</file>